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в амбулаторно-поликлинических условиях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с заболеваниями нервной систе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больным с преходящими  транзиторными церебральными ишемическими приступами (атаками)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и родственными синдромами (1 модель) (63.11.0038-2006)</w:t>
      </w:r>
    </w:p>
    <w:p>
      <w:pPr>
        <w:pStyle w:val="ConsNonformat"/>
        <w:widowControl/>
        <w:spacing w:lineRule="exact" w:line="200"/>
        <w:ind w:right="0" w:hanging="0"/>
        <w:jc w:val="both"/>
        <w:rPr>
          <w:rFonts w:ascii="Times New Roman" w:hAnsi="Times New Roman" w:cs="Arial"/>
          <w:b/>
          <w:b/>
          <w:bCs/>
          <w:w w:val="90"/>
          <w:sz w:val="22"/>
          <w:szCs w:val="22"/>
        </w:rPr>
      </w:pPr>
      <w:r>
        <w:rPr>
          <w:rFonts w:cs="Arial" w:ascii="Times New Roman" w:hAnsi="Times New Roman"/>
          <w:b/>
          <w:bCs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Локштанова Татьяна Марковна, заведующая городским ангионеврологическим центром ГКБ №1 им. Н.И. Пирогова,  к.м.н., заслуженный врач РФ, главный невролог УЗГ Самара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Тарасова Светлана Витальевна, заведующая неврологическим отделением СОКБ, к.м.н., главный невролог МЗ СО;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Орлов Андрей Евгеньевич, ординатор городского ангионеврологического центра ГКБ №1 им. Н.И. Пирогова, врач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категории.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Повереннова Ирина Евгеньевна, заведующая кафедрой неврологии СамГМУ, д.м.н., профессор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Классификация преходящих транзиторных церебральных ишемических приступов (атаки) и родственных синдромов по МКБ 10</w:t>
      </w:r>
      <w:r>
        <w:rPr>
          <w:rFonts w:cs="Times New Roman" w:ascii="Times New Roman" w:hAnsi="Times New Roman"/>
          <w:w w:val="90"/>
          <w:sz w:val="16"/>
          <w:szCs w:val="16"/>
        </w:rPr>
        <w:t>.</w:t>
      </w:r>
    </w:p>
    <w:p>
      <w:pPr>
        <w:pStyle w:val="ConsNormal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 45  Преходящие транзиторные ишемические приступы(атаки) и родственные синдромы.</w:t>
      </w:r>
    </w:p>
    <w:p>
      <w:pPr>
        <w:pStyle w:val="ConsNonformat"/>
        <w:widowControl/>
        <w:spacing w:lineRule="exact" w:line="160"/>
        <w:ind w:left="567"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w w:val="90"/>
          <w:sz w:val="16"/>
          <w:szCs w:val="16"/>
        </w:rPr>
        <w:t>Исключено: неонатальная церебральная ишемия (P91.0)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0 Синдром вертебробазилярной артериальной системы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1 Синдром сонной артерии (полушарный)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2 Множественные и двусторонние синдромы церебральных артерий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3 Преходящая слепота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4 Транзиторная глобальная [преходящая полная] амнезия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w w:val="90"/>
          <w:sz w:val="16"/>
          <w:szCs w:val="16"/>
        </w:rPr>
        <w:t>Исключено: амнезия БДУ (R41.3)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8 Другие транзиторные церебральные ишемические атаки и связанные с ними синдромы</w:t>
      </w:r>
    </w:p>
    <w:p>
      <w:pPr>
        <w:pStyle w:val="ConsNonformat"/>
        <w:widowControl/>
        <w:spacing w:lineRule="exact" w:line="160"/>
        <w:ind w:left="567"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G45.9 Транзиторная церебральная ишемическая атака неуточненная</w:t>
      </w:r>
    </w:p>
    <w:p>
      <w:pPr>
        <w:pStyle w:val="ConsNormal"/>
        <w:widowControl/>
        <w:spacing w:lineRule="exact" w:line="4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704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ходящие транзиторные ишемические приступы (атаки) и родственные состоя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2 Код по МКБ-10: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4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: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период, восстановительный период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ая,  восстановительна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3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026"/>
        <w:gridCol w:w="555"/>
        <w:gridCol w:w="557"/>
        <w:gridCol w:w="374"/>
        <w:gridCol w:w="458"/>
      </w:tblGrid>
      <w:tr>
        <w:trPr>
          <w:trHeight w:val="135" w:hRule="atLeast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1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патологии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патологии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патологии центральной нервной системы 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чувствительной и двигательной сферы при  патологии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массы тел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0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2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exact" w:line="160"/>
              <w:ind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exact" w:line="160"/>
              <w:ind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2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ел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креатини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холестери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ипопротеидов низкой плот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1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дкожное введение лекарственных средств и раствор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 и раствор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акция Вассермана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RW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23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23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диетической терапии при заболеваниях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23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F2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3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ассаж при заболеваниях центральной нервной системы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087"/>
        <w:gridCol w:w="661"/>
        <w:gridCol w:w="400"/>
        <w:gridCol w:w="374"/>
        <w:gridCol w:w="379"/>
      </w:tblGrid>
      <w:tr>
        <w:trPr>
          <w:trHeight w:val="188" w:hRule="atLeast"/>
        </w:trPr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20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кустические стволовые вызванные потенциалы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гиография сосудов головного мозг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2.0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лерография сонных артерий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2.0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щитовидной желез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2.00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надпочечник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лектрокардиограф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описание,интерпретация электрокардиографических данных 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23.0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лектроэнцефалограф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23.00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дерно-магнитная резонансная томография центральной нервной системы и головного мозг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3.00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всего черепа, в одной или более проекциях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3.01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другого шейного отдела позвоночник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23.00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тромбоцитов в крови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2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9.23.00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 офтальмолога первичный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услугам: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Электроэнцефалография проводится при подозрении на объёмный процесс после судорожного приступа с последующими двигательными или чувствительными нарушениями, кратковременным нарушением памяти, речи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Эхокардиография делается для исключения латентной патологии сердца у лиц трудоспособного возраста для исключения патологии, которая  стала причиной инсульта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Электрокардиография делается для исключения инфаркта миокарда, нарушения сердечного ритма, которые стали причиной транзиторной ишемии мозга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Рентгенография шейного отдела позвоночника делается при головокружении, для исключения патологии, которая вызвала приступ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Рентгенография черепа делается для исключения повреждений костей черепа.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КТ структур головного мозга проводят для исключения объёмного процесса или внутримозгового кровоизлияния, если кратковременный паралич, нарушение речи развились на фоне высокого АД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ЯМР головного мозга с ангиографией проводятся при подозрении на аневризму церебральных сосудов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Акустические вызванные стволовые потенциалы проводятся при приступе головокружения, для уточнения локализации очага поражения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Допплерография сосудов шеи проводится для уточнения проходимости сосудов при кратковременных нарушениях движений, речи, памяти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рач офтальмолог осматривает больного для исключения застойного соска зрительного нерва, глаукомы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УЗИ щитовидной железы, печени, почек проводят при подозрении на органическую патологию этих органов, которая вызвала преходящие нарушения со стороны нервной системы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Исследование уровня тромбоцитов проводится  при заболевании крови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Протромбиновый индекс исследуется в случаях, когда больные получают непрямые антикоагулянты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2"/>
          <w:sz w:val="16"/>
          <w:szCs w:val="16"/>
        </w:rPr>
      </w:pPr>
      <w:r>
        <w:rPr>
          <w:rFonts w:cs="Times New Roman" w:ascii="Times New Roman" w:hAnsi="Times New Roman"/>
          <w:w w:val="92"/>
          <w:sz w:val="16"/>
          <w:szCs w:val="16"/>
        </w:rPr>
        <w:t>ЛФК назначается для активации двигательных функций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Средства, влияющие на свертывающую систему крови </w:t>
      </w:r>
    </w:p>
    <w:p>
      <w:pPr>
        <w:pStyle w:val="Normal"/>
        <w:tabs>
          <w:tab w:val="clear" w:pos="708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Антиагреганты (Чн - 0,5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13"/>
        <w:gridCol w:w="2195"/>
        <w:gridCol w:w="419"/>
        <w:gridCol w:w="412"/>
        <w:gridCol w:w="532"/>
        <w:gridCol w:w="392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пиридамо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75 мг 3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7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цетилсалициловая кислот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325 мг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7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опидогр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75 мг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иклопиди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нтоксифиллин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00 мг/5 мл в/в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ind w:left="93" w:hanging="0"/>
        <w:rPr/>
      </w:pPr>
      <w:r>
        <w:rPr>
          <w:b/>
          <w:w w:val="90"/>
          <w:sz w:val="16"/>
          <w:szCs w:val="16"/>
        </w:rPr>
        <w:t>Средства, влияющие на ЦНС (Чн – 1,0)</w:t>
      </w:r>
    </w:p>
    <w:p>
      <w:pPr>
        <w:pStyle w:val="Normal"/>
        <w:tabs>
          <w:tab w:val="clear" w:pos="708"/>
          <w:tab w:val="left" w:pos="1388" w:leader="none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ind w:left="93" w:hanging="0"/>
        <w:rPr/>
      </w:pPr>
      <w:r>
        <w:rPr>
          <w:b/>
          <w:w w:val="90"/>
          <w:sz w:val="16"/>
          <w:szCs w:val="16"/>
        </w:rPr>
        <w:t>Ноотропы, корректоры метаболизма мозгового кровообращения (Чн – 1,0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2452"/>
        <w:gridCol w:w="414"/>
        <w:gridCol w:w="2219"/>
        <w:gridCol w:w="415"/>
        <w:gridCol w:w="415"/>
        <w:gridCol w:w="554"/>
        <w:gridCol w:w="402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лиц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нпоцетин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0,5% 2 мл в/в 1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,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 мг 3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ионил-глутамил-гистидил-фенилаланил-пропил-глицил-прол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ли в нос 1% 4 кап.3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ирацетам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20% 10 мл в/в (в/м) 1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 мг 3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600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идролизат головного мозга крупного рогатого ско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5 мл в/м 1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олипептиды коры головного мозга ско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 10 мг 1 р/д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388" w:leader="none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Антигипоксанты (Чн – 1,0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12"/>
        <w:gridCol w:w="2062"/>
        <w:gridCol w:w="419"/>
        <w:gridCol w:w="405"/>
        <w:gridCol w:w="549"/>
        <w:gridCol w:w="377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рнит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0% 5 мл в/в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тамин 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200 мг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емодериват из сыворотки телячьей крови с низкомолекулярными пептидам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 мл в/в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ксиметилэтилпиридина сукцинат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% 2 мл в/в,в/м 2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  <w:highlight w:val="red"/>
              </w:rPr>
            </w:pPr>
            <w:r>
              <w:rPr>
                <w:rFonts w:cs="Times New Roman"/>
                <w:w w:val="90"/>
                <w:sz w:val="16"/>
                <w:szCs w:val="16"/>
                <w:highlight w:val="red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w w:val="90"/>
                <w:sz w:val="16"/>
                <w:szCs w:val="16"/>
                <w:highlight w:val="red"/>
              </w:rPr>
            </w:pPr>
            <w:r>
              <w:rPr>
                <w:w w:val="90"/>
                <w:sz w:val="16"/>
                <w:szCs w:val="16"/>
                <w:highlight w:val="red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25 мг 3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7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0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388" w:leader="none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Анксиолитики, т</w:t>
      </w:r>
      <w:r>
        <w:rPr/>
        <w:t>ранквилизаторы (Чн - 0,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12"/>
        <w:gridCol w:w="2609"/>
        <w:gridCol w:w="414"/>
        <w:gridCol w:w="412"/>
        <w:gridCol w:w="551"/>
        <w:gridCol w:w="37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оксет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 мг 1 р/ден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азепа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0,5% 2 мл в/м 1 р/ден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388" w:leader="none"/>
          <w:tab w:val="left" w:pos="4963" w:leader="none"/>
          <w:tab w:val="left" w:pos="5908" w:leader="none"/>
          <w:tab w:val="left" w:pos="7067" w:leader="none"/>
          <w:tab w:val="left" w:pos="7895" w:leader="none"/>
          <w:tab w:val="left" w:pos="8879" w:leader="none"/>
          <w:tab w:val="left" w:pos="9718" w:leader="none"/>
          <w:tab w:val="left" w:pos="10662" w:leader="none"/>
          <w:tab w:val="left" w:pos="11491" w:leader="none"/>
          <w:tab w:val="left" w:pos="12201" w:leader="none"/>
          <w:tab w:val="left" w:pos="12918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альгетики, нестероидные противвосполительные средства (Чн – 0,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412"/>
        <w:gridCol w:w="2606"/>
        <w:gridCol w:w="419"/>
        <w:gridCol w:w="412"/>
        <w:gridCol w:w="551"/>
        <w:gridCol w:w="374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50% 2 мл в/м 2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7,5 мг 1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бупрофе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 мг 3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6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nformat"/>
        <w:widowControl/>
        <w:spacing w:lineRule="exact" w:line="160"/>
        <w:ind w:right="0" w:firstLine="113"/>
        <w:jc w:val="both"/>
        <w:rPr/>
      </w:pPr>
      <w:r>
        <w:rPr>
          <w:rFonts w:cs="Times New Roman" w:ascii="Times New Roman" w:hAnsi="Times New Roman"/>
          <w:w w:val="86"/>
          <w:sz w:val="16"/>
          <w:szCs w:val="16"/>
        </w:rPr>
        <w:t>Оградить от стрессовых ситуаций, физических нагрузок. На период лечения  выдается лист нетрудоспособности.</w:t>
      </w:r>
    </w:p>
    <w:p>
      <w:pPr>
        <w:pStyle w:val="ConsNonformat"/>
        <w:widowControl/>
        <w:spacing w:lineRule="exact" w:line="160"/>
        <w:ind w:right="0" w:firstLine="113"/>
        <w:jc w:val="both"/>
        <w:rPr>
          <w:rFonts w:ascii="Times New Roman" w:hAnsi="Times New Roman" w:cs="Times New Roman"/>
          <w:w w:val="88"/>
          <w:sz w:val="16"/>
          <w:szCs w:val="16"/>
        </w:rPr>
      </w:pPr>
      <w:r>
        <w:rPr>
          <w:rFonts w:cs="Times New Roman" w:ascii="Times New Roman" w:hAnsi="Times New Roman"/>
          <w:w w:val="88"/>
          <w:sz w:val="16"/>
          <w:szCs w:val="16"/>
        </w:rPr>
        <w:t xml:space="preserve">Направить на МСЭК в зависимости от частоты транзиторных атак и перспективы ближайшего выздоровления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амомассаж, лечебная гимнастика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щественных ограничений нет. Стол 15 при отсутствии заболеваний, требующих специальных диет.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нформация включает разъяснения по лечению, обследованию, питанию, формированию психологического настроя на выздоровлени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11"/>
        <w:gridCol w:w="727"/>
        <w:gridCol w:w="2829"/>
        <w:gridCol w:w="1236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 с полным восстановлением физиологического процесса или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клинических проявлений заболе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 30 дню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лич конечностей, нарушение речи регрессируют в течение 24 час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 часа после начала приступа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растание локальной симптоматики и/или общемозговой симптоматики через 24 ча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8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4"/>
                <w:sz w:val="16"/>
                <w:szCs w:val="16"/>
              </w:rPr>
              <w:t xml:space="preserve">более 24 часов после начала приступа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8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 xml:space="preserve">Инфаркт миокарда, тромбоз мезентериальных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судов, тромбоэмболия легочной арте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течение 5 дней.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677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, выздоровление с полным восстановлением физиологического процесса или функ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на амбулаторно-поликлиническом этапе. Направление на санаторно-курортное лечение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в неврологическое отделение круглосуточного стационара, для больных старческого возраста возможна госпитализация  в стационар дневного пребывания.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 в неврологическое отделение. 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87"/>
        <w:gridCol w:w="1973"/>
        <w:gridCol w:w="202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КБ № 1 им. Н.И. Пирогова г.Сама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Локштанова 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тьяна Марк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аведующая городским ангионеврологическим центр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.Самара, ул.Полевая, 80; 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. 337-03-33</w:t>
            </w:r>
          </w:p>
        </w:tc>
      </w:tr>
    </w:tbl>
    <w:p>
      <w:pPr>
        <w:pStyle w:val="ConsNonformat"/>
        <w:widowControl/>
        <w:spacing w:lineRule="exact" w:line="200"/>
        <w:ind w:left="709" w:right="0" w:firstLine="709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  <w:u w:val="single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больным с последствиями цереброваскулярных болезней (1 модель) (63.11.0039-2006)</w:t>
      </w:r>
    </w:p>
    <w:p>
      <w:pPr>
        <w:pStyle w:val="ConsNonformat"/>
        <w:widowControl/>
        <w:spacing w:lineRule="exact" w:line="200"/>
        <w:ind w:left="709" w:right="0" w:firstLine="709"/>
        <w:jc w:val="both"/>
        <w:rPr>
          <w:rFonts w:ascii="Times New Roman" w:hAnsi="Times New Roman" w:cs="Arial"/>
          <w:b/>
          <w:b/>
          <w:bCs/>
          <w:w w:val="90"/>
          <w:sz w:val="22"/>
          <w:szCs w:val="22"/>
        </w:rPr>
      </w:pPr>
      <w:r>
        <w:rPr>
          <w:rFonts w:cs="Arial" w:ascii="Times New Roman" w:hAnsi="Times New Roman"/>
          <w:b/>
          <w:bCs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</w:rPr>
        <w:t>1.1. Общие положения и нормативные ссылки (литературные ссылки см. далее).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>1.2.Разработчики и  рецензенты: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Локштанова Татьяна Марковна, заведующая городским ангионеврологическим центром ГКБ №1 им. Н.И. Пирогова,  к.м.н., заслуженный врач РФ, главный невролог УЗГ Самара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Тарасова Светлана Витальевна, заведующая неврологическим отделением СОКБ, к.м.н., главный невролог МЗ СО;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Орлов Андрей Евгеньевич, ординатор городского ангионеврологического центра ГКБ №1 им. Н.И. Пирогова, врач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категории. 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Повереннова Ирина Евгеньевна, заведующая кафедрой неврологии СамГМУ, д.м.н., профессор.</w:t>
      </w:r>
    </w:p>
    <w:p>
      <w:pPr>
        <w:pStyle w:val="ConsNormal"/>
        <w:widowControl/>
        <w:spacing w:lineRule="exact" w:line="160" w:before="4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Классификация последствий цереброваскулярных болезней по МКБ 10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 Последствия цереброваскулярных болезней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мечание: понятие «последствия» включает состояния, уточненные как таковые, как остаточные явления или как состояния, которые существуют в течение года или более с момента возникновения причинного состояния.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.0 Последствия субарахноидального кровоизлияния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.1 Последствия внутричерепного кровоизлияния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.2 Последствия другого нетравматического внутричерепного кровоизлияния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.3 Последствия инфаркта мозга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.4 Последствия инсульта, не уточненные как кровоизлияние или инфаркт мозга</w:t>
      </w:r>
    </w:p>
    <w:p>
      <w:pPr>
        <w:pStyle w:val="ConsNorma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69.8 Последствия других и неуточненных цереброваскулярных болезней</w:t>
      </w:r>
    </w:p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462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: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ледствия цереброваскулярных болезней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2 Код по МКБ-10: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 6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: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период, ранний восстановительный период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ая, подострая, ранняя восстановительна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полнительные критерии и признаки, определяющие модель пациента (пол, беременность и др.): продолжение лечения на амбулаторно-поликлиническом этапе после выписки из стационара и лечение на дому при отсутствии факта госпитализаци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4 месяца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026"/>
        <w:gridCol w:w="555"/>
        <w:gridCol w:w="557"/>
        <w:gridCol w:w="374"/>
        <w:gridCol w:w="458"/>
      </w:tblGrid>
      <w:tr>
        <w:trPr/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патологии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патологии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патологии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я чувствительной и двигательной сферы при патологии центральной нервной системы и головного мозг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1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частоты сердцеби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ел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креатини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9.05.023 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юкозы кров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холестери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ипопротеидов низкой плот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1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дкожное введение лекарственных средств и раствор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 и раствор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акция Вассерма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1.23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ассаж при заболеваниях центральной нервной систе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диетической терапии при заболеваниях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центральной нервной системы и головного мозга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невропатолога повторны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center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249"/>
        <w:gridCol w:w="496"/>
        <w:gridCol w:w="472"/>
        <w:gridCol w:w="350"/>
        <w:gridCol w:w="357"/>
      </w:tblGrid>
      <w:tr>
        <w:trPr/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кустические стволовые вызванные потенциалы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гиография сосудов головного мозг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0.00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хокардиограф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2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Доплерография артерий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2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щитовидной железы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2.00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надпочечников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3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хоэнцефалоскоп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лектрокардиограф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10.007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23.0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лектроэнцефалограф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23.00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дерно-магнитно-резонансная томография центральной нервной системы и головного мозг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23.00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3.006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всего черепа, в одной или более проекция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3.01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другого шейного отдела позвоночник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 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тромбоцитов в крови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27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52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протромбинового (тромбопластинового) времени в крови или плазме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9.23.00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фтальмолога первичный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услугам: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Эхоэнцефалоскопия или электроэнцефалография делаются при подозрении на объемный процесс, развитие эпилептического припадка.</w:t>
      </w:r>
    </w:p>
    <w:p>
      <w:pPr>
        <w:pStyle w:val="ConsNonformat"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Электрокардиография делается для исключения инфаркта миокарда.</w:t>
      </w:r>
    </w:p>
    <w:p>
      <w:pPr>
        <w:pStyle w:val="ConsNonformat"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Эхокардиография делается у лиц молодого возраста с ишемическим инсультом для исключения  латентной кардиогенной патологии, которая привела к инсульту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я черепа делается для исключения деструктивных процессов в костях черепа, уточнения состояния турецкого седла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я шейного отдела позвоночника делается для исключения врожденной патологии, деструктивных процессов в костях при наличии жалоб на боли в шее у больных с инсультом в вертебро-базиллярной системе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89"/>
          <w:sz w:val="16"/>
          <w:szCs w:val="16"/>
        </w:rPr>
        <w:t>КТ головы с контрастированием головного мозга делается при подозрении на опухоль мозга, абсцесс мозга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ЯМР головного мозга с ангиографией  делается при геморрагических инсультах, субарахноидальном кровоизлиянии у лиц трудоспособного возраста, при восстановлении движений в парализованных конечностях для исключения аневризмы, требующей оперативного лечения. При ишемическом инсульте у лиц трудоспособного возраста при условии восстановления нарушенных функций для исключения облитерирующего атеросклероза церебральных сосудов, особенно в случаях решения вопроса об операции на сосудах шеи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ЯМР спинного мозга - у лиц трудоспособного возраста при подозрении на спинальный, объёмный процесс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Акустические вызванные стволовые потенциалы (ВСП) делаются у больных с головокружением, для уточнения уровня поражения – периферический, центральный. В зависимости от этого больного направляют либо к ЛОР врачу, либо к неврологу.</w:t>
      </w:r>
    </w:p>
    <w:p>
      <w:pPr>
        <w:pStyle w:val="ConsNonformat"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Допплерография сосудов шеи проводится для уточнения проходимости магистральных  сосудов головы. При стенозах, наличии бляшек с кровоизлиянием рекомендован осмотр в сосудистом центре, для выбора тактики лечения больного.(хирургическое, консервативное).</w:t>
      </w:r>
    </w:p>
    <w:p>
      <w:pPr>
        <w:pStyle w:val="ConsNonformat"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ЗИ органов брюшной полости делается с целью исключения вторичности инсульта при подозрении на процесс в печени, почках, щитовидной железе.</w:t>
      </w:r>
    </w:p>
    <w:p>
      <w:pPr>
        <w:pStyle w:val="ConsNonformat"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Определение протромбинового времени проводится больным, которые получают фенилин.</w:t>
      </w:r>
    </w:p>
    <w:p>
      <w:pPr>
        <w:pStyle w:val="ConsCell"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тромбоцитов проводится  при заболевании крови.</w:t>
      </w:r>
    </w:p>
    <w:p>
      <w:pPr>
        <w:pStyle w:val="ConsCell"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отромбиновый индекс исследуется в случаях, когда больные получают непрямые антикоагулянты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ЛФК назначается при двигательных нарушениях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4866" w:leader="none"/>
          <w:tab w:val="left" w:pos="5472" w:leader="none"/>
          <w:tab w:val="left" w:pos="6763" w:leader="none"/>
          <w:tab w:val="left" w:pos="7313" w:leader="none"/>
          <w:tab w:val="left" w:pos="8297" w:leader="none"/>
          <w:tab w:val="left" w:pos="9486" w:leader="none"/>
          <w:tab w:val="left" w:pos="9959" w:leader="none"/>
          <w:tab w:val="left" w:pos="10509" w:leader="none"/>
          <w:tab w:val="left" w:pos="10982" w:leader="none"/>
          <w:tab w:val="left" w:pos="11755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свертывающую систему крови (Чн – 1,0)</w:t>
      </w:r>
    </w:p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9249" w:leader="none"/>
          <w:tab w:val="left" w:pos="9577" w:leader="none"/>
          <w:tab w:val="left" w:pos="10127" w:leader="none"/>
          <w:tab w:val="left" w:pos="10566" w:leader="none"/>
          <w:tab w:val="left" w:pos="1133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коагулянты (Чн - 0,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03"/>
        <w:gridCol w:w="2131"/>
        <w:gridCol w:w="412"/>
        <w:gridCol w:w="412"/>
        <w:gridCol w:w="616"/>
        <w:gridCol w:w="31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дропарин кальц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0,3 мл п/к 1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ноксапарин н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40 мг/0,4 мл п/к 1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индио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30 мг 1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3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9249" w:leader="none"/>
          <w:tab w:val="left" w:pos="9577" w:leader="none"/>
          <w:tab w:val="left" w:pos="10127" w:leader="none"/>
          <w:tab w:val="left" w:pos="10566" w:leader="none"/>
          <w:tab w:val="left" w:pos="1133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агреганты (Чн - 0,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94"/>
        <w:gridCol w:w="2219"/>
        <w:gridCol w:w="464"/>
        <w:gridCol w:w="370"/>
        <w:gridCol w:w="560"/>
        <w:gridCol w:w="314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пиридамо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75 мг 3 р/ден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72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цетилсалициловая кислот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325 мг 1 р/ден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2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82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опидогрел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75 мг 1 р/ден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7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иклопиди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1 р/ден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нтоксифилли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00 мг/5 мл в/в 1 р/ден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300</w:t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ЦНС (Чн – 1,0)</w:t>
      </w:r>
    </w:p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Корректоры нарушения мозгового кровообращения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55"/>
        <w:gridCol w:w="2209"/>
        <w:gridCol w:w="412"/>
        <w:gridCol w:w="411"/>
        <w:gridCol w:w="549"/>
        <w:gridCol w:w="378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нпоцети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0,5% 2 мл в/в 1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3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5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гидроэргокриптин+кофеи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таб 2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ексобендил+Этамиван+Этофилли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таб 2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2 мл в/м 1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Ноотропы (Чн – 1,0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414"/>
        <w:gridCol w:w="2251"/>
        <w:gridCol w:w="411"/>
        <w:gridCol w:w="377"/>
        <w:gridCol w:w="550"/>
        <w:gridCol w:w="416"/>
      </w:tblGrid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ирацет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20% 10 мл в/в (в/м) 1 р/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 мг 3 р/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лиц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0 мг 3 р/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ионил-глутамил-гистидил-фенилаланил-пропил-глицил-прол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ли в нос 1% 4 кап.3 р/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ипептиды коры головного мозга ско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 10 мг 1 р/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  <w:highlight w:val="red"/>
              </w:rPr>
            </w:pPr>
            <w:r>
              <w:rPr>
                <w:w w:val="90"/>
                <w:sz w:val="16"/>
                <w:szCs w:val="16"/>
              </w:rPr>
              <w:t xml:space="preserve">Гидролизат головного мозга крупного рогатого скот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5 мл в/м 1 в 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Миорелаксанты и антихолинэстеразные средства (Чн - 0,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12"/>
        <w:gridCol w:w="2197"/>
        <w:gridCol w:w="488"/>
        <w:gridCol w:w="383"/>
        <w:gridCol w:w="505"/>
        <w:gridCol w:w="378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пидакр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 мг 2 р/ден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алантам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4 мг 2 р/ден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мант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3 р/ден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27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4344" w:leader="none"/>
          <w:tab w:val="left" w:pos="4950" w:leader="none"/>
          <w:tab w:val="left" w:pos="5570" w:leader="none"/>
          <w:tab w:val="left" w:pos="6120" w:leader="none"/>
          <w:tab w:val="left" w:pos="7104" w:leader="none"/>
          <w:tab w:val="left" w:pos="7943" w:leader="none"/>
          <w:tab w:val="left" w:pos="8271" w:leader="none"/>
          <w:tab w:val="left" w:pos="8821" w:leader="none"/>
          <w:tab w:val="left" w:pos="9260" w:leader="none"/>
          <w:tab w:val="left" w:pos="10033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Антигипоксанты (Чн – 1,0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453"/>
        <w:gridCol w:w="2190"/>
        <w:gridCol w:w="418"/>
        <w:gridCol w:w="349"/>
        <w:gridCol w:w="488"/>
        <w:gridCol w:w="23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рнит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0% 5 мл в/в 1 р/ден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тамин 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200 мг 1 р/ден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емодериват из сыворотки телячьей крови с низкомолекулярными пептидам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5 мл в/в 1 в ден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ксиметилэтилпиридина сукцина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5% 2 мл в/в,в/м 2 р/ден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  <w:highlight w:val="red"/>
              </w:rPr>
            </w:pPr>
            <w:r>
              <w:rPr>
                <w:w w:val="90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5 мг 3 р/ден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7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</w:t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3531" w:leader="none"/>
          <w:tab w:val="left" w:pos="4137" w:leader="none"/>
          <w:tab w:val="left" w:pos="4757" w:leader="none"/>
          <w:tab w:val="left" w:pos="5307" w:leader="none"/>
          <w:tab w:val="left" w:pos="6291" w:leader="none"/>
          <w:tab w:val="left" w:pos="7130" w:leader="none"/>
          <w:tab w:val="left" w:pos="7458" w:leader="none"/>
          <w:tab w:val="left" w:pos="8008" w:leader="none"/>
          <w:tab w:val="left" w:pos="8447" w:leader="none"/>
          <w:tab w:val="left" w:pos="922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депрессанты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03"/>
        <w:gridCol w:w="2428"/>
        <w:gridCol w:w="377"/>
        <w:gridCol w:w="377"/>
        <w:gridCol w:w="566"/>
        <w:gridCol w:w="27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луоксети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10 мг 1 р/ден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оксети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 мг 1 р/ден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3976" w:leader="none"/>
          <w:tab w:val="left" w:pos="4582" w:leader="none"/>
          <w:tab w:val="left" w:pos="5256" w:leader="none"/>
          <w:tab w:val="left" w:pos="5806" w:leader="none"/>
          <w:tab w:val="left" w:pos="6277" w:leader="none"/>
          <w:tab w:val="left" w:pos="6847" w:leader="none"/>
          <w:tab w:val="left" w:pos="7175" w:leader="none"/>
          <w:tab w:val="left" w:pos="7725" w:leader="none"/>
          <w:tab w:val="left" w:pos="8164" w:leader="none"/>
          <w:tab w:val="left" w:pos="8937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отивопаркинсонические (Чн -0,7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85"/>
        <w:gridCol w:w="2449"/>
        <w:gridCol w:w="414"/>
        <w:gridCol w:w="277"/>
        <w:gridCol w:w="690"/>
        <w:gridCol w:w="277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антадин су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0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ирибеди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 мг 1 р/ден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3976" w:leader="none"/>
          <w:tab w:val="left" w:pos="4582" w:leader="none"/>
          <w:tab w:val="left" w:pos="5256" w:leader="none"/>
          <w:tab w:val="left" w:pos="5806" w:leader="none"/>
          <w:tab w:val="left" w:pos="6277" w:leader="none"/>
          <w:tab w:val="left" w:pos="6847" w:leader="none"/>
          <w:tab w:val="left" w:pos="7175" w:leader="none"/>
          <w:tab w:val="left" w:pos="7725" w:leader="none"/>
          <w:tab w:val="left" w:pos="8164" w:leader="none"/>
          <w:tab w:val="left" w:pos="8937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ксиолитики (транквилизаторы) (Чн - 0,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529"/>
        <w:gridCol w:w="2354"/>
        <w:gridCol w:w="411"/>
        <w:gridCol w:w="410"/>
        <w:gridCol w:w="513"/>
        <w:gridCol w:w="36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азепа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0,5% 2 мл в/м 1 р/ден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43" w:leader="none"/>
          <w:tab w:val="left" w:pos="3422" w:leader="none"/>
          <w:tab w:val="left" w:pos="4028" w:leader="none"/>
          <w:tab w:val="left" w:pos="4886" w:leader="none"/>
          <w:tab w:val="left" w:pos="5436" w:leader="none"/>
          <w:tab w:val="left" w:pos="6064" w:leader="none"/>
          <w:tab w:val="left" w:pos="6847" w:leader="none"/>
          <w:tab w:val="left" w:pos="7175" w:leader="none"/>
          <w:tab w:val="left" w:pos="7725" w:leader="none"/>
          <w:tab w:val="left" w:pos="8164" w:leader="none"/>
          <w:tab w:val="left" w:pos="8937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альгетики, нестероидные противовоспалительные средства (Чн - 0,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551"/>
        <w:gridCol w:w="2372"/>
        <w:gridCol w:w="423"/>
        <w:gridCol w:w="376"/>
        <w:gridCol w:w="469"/>
        <w:gridCol w:w="311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амизол натр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50% 2 мл в/м 2 р/д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локсик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7,5 мг 1 р/д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мадол+парацетамо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клофенак натр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 мг 3 р/д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43" w:leader="none"/>
          <w:tab w:val="left" w:pos="3422" w:leader="none"/>
          <w:tab w:val="left" w:pos="4028" w:leader="none"/>
          <w:tab w:val="left" w:pos="4886" w:leader="none"/>
          <w:tab w:val="left" w:pos="5436" w:leader="none"/>
          <w:tab w:val="left" w:pos="6064" w:leader="none"/>
          <w:tab w:val="left" w:pos="6847" w:leader="none"/>
          <w:tab w:val="left" w:pos="7175" w:leader="none"/>
          <w:tab w:val="left" w:pos="7725" w:leader="none"/>
          <w:tab w:val="left" w:pos="8164" w:leader="none"/>
          <w:tab w:val="left" w:pos="8937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Миорелаксанты (Чн - 0,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548"/>
        <w:gridCol w:w="2229"/>
        <w:gridCol w:w="467"/>
        <w:gridCol w:w="370"/>
        <w:gridCol w:w="656"/>
        <w:gridCol w:w="23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лперизо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50 мг 3 р/ден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2025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аклофе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2 р/ден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изаниди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 мг 2 р/ден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имечание</w:t>
      </w:r>
      <w:r>
        <w:rPr>
          <w:rFonts w:cs="Times New Roman" w:ascii="Times New Roman" w:hAnsi="Times New Roman"/>
          <w:w w:val="90"/>
          <w:sz w:val="16"/>
          <w:szCs w:val="16"/>
        </w:rPr>
        <w:t>: Ноотропы назначаются с 3-7 дня острого периода заболевания,  обезболивающие назначаются при головной боли, болях в суставах, позвоночнике. При нарушении мыслительных и мнестических функций назначаются нейрометаболитические церебропротекторы.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Антикоагулянты назначаются как средство лечения ишемических церебральных процессов при заболеваниях вен и сердца без артериальной гипертензии выше 160/100 мм рт.с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Оградить от стрессовых ситуаций, физических нагрузок. Направить на МСЭ в зависимости от динамики неврологического статуса и перспективы ближайшего восстановления нарушенных функций.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амомассаж, лечебная гимнастика с участием родственников. Ранняя активация, гигиеническая обработка полости рта, комплексный уход за тяжелыми больными с участием родственников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тол № 15 при отсутствии заболеваний требующих специальных диет. Существенных ограничений нет 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нформация включает разъяснения по лечению, обследованию, питанию, формированию психологического настроя на выздоровлени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681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91"/>
        <w:gridCol w:w="718"/>
        <w:gridCol w:w="3251"/>
        <w:gridCol w:w="856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Выздоровление с частичным восстановлением физиологического процесса или фун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лич конечностей регрессирует настолько, что больной может себя обслужит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 месяц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растание локальной симптоматики и/или общемозговой симптомат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 недели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ипостатическая пневмония, сосудистый паркинсонизм, нарушение высших корковых функций, периферические трофические расстро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 недели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748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 с частичным восстановлением физиологического процесса или функ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на амбулаторно-поликлиническом этапе. Направление на санаторно-курортное лечение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шение вопроса о госпитализации в специализированный стационар круглосуточного пребывания лиц трудоспособного возраста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оспитализация, лечение в стационаре круглосуточного пребывания, на дому или в дневном стационаре. 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23"/>
        <w:gridCol w:w="2028"/>
        <w:gridCol w:w="202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Должность контактного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лиц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КБ № 1 им. Н.И. Пирогова г.Сама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Локштанова 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тьяна Марк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аведующая городским ангионеврологическим центр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г.Самара, ул.Полевая, 80; 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. 337-03-33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Требования подготовлены  с использованием следующих литературных источников: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отокол стандарта оказания неотложной помощи больным с острым нарушением мозгового кровообращения, утвержденный приказом Министерства здравоохранения и социального развития РФ от 22.11.2004;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87"/>
          <w:sz w:val="16"/>
          <w:szCs w:val="16"/>
        </w:rPr>
        <w:t>Методические рекомендации Европейской Инициативной Группы по Проблемам Инсультов (</w:t>
      </w:r>
      <w:r>
        <w:rPr>
          <w:rFonts w:cs="Times New Roman" w:ascii="Times New Roman" w:hAnsi="Times New Roman"/>
          <w:w w:val="87"/>
          <w:sz w:val="16"/>
          <w:szCs w:val="16"/>
          <w:lang w:val="en-US"/>
        </w:rPr>
        <w:t>EUSI</w:t>
      </w:r>
      <w:r>
        <w:rPr>
          <w:rFonts w:cs="Times New Roman" w:ascii="Times New Roman" w:hAnsi="Times New Roman"/>
          <w:w w:val="87"/>
          <w:sz w:val="16"/>
          <w:szCs w:val="16"/>
        </w:rPr>
        <w:t xml:space="preserve">) от 2003 г; </w:t>
      </w:r>
    </w:p>
    <w:p>
      <w:pPr>
        <w:pStyle w:val="ConsNormal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Рекомендации Национальной Ассоциации по борьбе с Инсультом 2004-2005г.г. </w:t>
      </w:r>
    </w:p>
    <w:p>
      <w:pPr>
        <w:pStyle w:val="ConsNormal"/>
        <w:widowControl/>
        <w:spacing w:lineRule="exact" w:line="160"/>
        <w:ind w:right="0" w:firstLine="72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детям и подростка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эпилепсией (1 модель) (63.11.0041-2006)</w:t>
      </w:r>
    </w:p>
    <w:p>
      <w:pPr>
        <w:pStyle w:val="ConsNonformat"/>
        <w:widowControl/>
        <w:spacing w:lineRule="exact" w:line="160"/>
        <w:ind w:left="708" w:right="0" w:firstLine="708"/>
        <w:jc w:val="both"/>
        <w:rPr>
          <w:rFonts w:ascii="Times New Roman" w:hAnsi="Times New Roman" w:cs="Times New Roman"/>
          <w:b/>
          <w:b/>
          <w:bCs/>
          <w:w w:val="9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  <w:u w:val="single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 Введение 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1.1. Общие положения и нормативные ссылки (литературные ссылки см. далее).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>1.2.Разработчики и  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Тёмина Людмила Борисовна,  заведующая детским неврологическим отделением СОКБ, к.м.н., главный внештатный детский невр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Кордонская Ирина Сергеевна, врач-невролог детского неврологического отделения, СОКБ;</w:t>
      </w:r>
    </w:p>
    <w:p>
      <w:pPr>
        <w:pStyle w:val="3"/>
        <w:autoSpaceDE w:val="false"/>
        <w:spacing w:lineRule="exact" w:line="160" w:before="0" w:after="0"/>
        <w:jc w:val="both"/>
        <w:rPr/>
      </w:pPr>
      <w:r>
        <w:rPr>
          <w:w w:val="90"/>
        </w:rPr>
        <w:t>Сибряева Людмила Константиновна, врач-невролог детского неврологического отделения СОКБ.</w:t>
      </w:r>
      <w:r>
        <w:rPr>
          <w:b/>
          <w:bCs/>
          <w:w w:val="90"/>
        </w:rPr>
        <w:t xml:space="preserve"> 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 xml:space="preserve">Рецензент: </w:t>
      </w:r>
      <w:r>
        <w:rPr>
          <w:w w:val="90"/>
        </w:rPr>
        <w:t>Повереннова Ирина Евгеньевна, зав. кафедрой нервных болезней и нейрохирургии СамГМУ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пилепс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G40.0-G40.9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гкий интеллектуальный дефицит, нижняя граница нормы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 и подростки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/>
        <w:t>2.3.1. Диагностика и   2.3.2. Лечение (из расчета – 12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248"/>
        <w:gridCol w:w="484"/>
        <w:gridCol w:w="486"/>
        <w:gridCol w:w="351"/>
        <w:gridCol w:w="355"/>
      </w:tblGrid>
      <w:tr>
        <w:trPr/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патологии центральной нервной системы и головного мозг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патологии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чувствительной и двигательной сферы при патологии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1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массы тел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артериального давления на периферических артериях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печен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евыводящих путе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23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лектроэнцефалография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тромбоцитов в крови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глюкозы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3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карств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спарат-трансаминазы в крови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28.0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удельного веса (относительной плотности) мочи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ериферической вены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топсихологическое обследование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центральной нервной системы и головного мозг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врача невропатолога первичный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29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офтальмолога первичный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1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педиатр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1.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педиатра повтор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3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испансерный прием (осмотр, консультация) врача-невропатолог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34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испансерный прием (осмотр, консультация) врача-психотерапевт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4112"/>
        <w:gridCol w:w="482"/>
        <w:gridCol w:w="486"/>
        <w:gridCol w:w="398"/>
        <w:gridCol w:w="357"/>
      </w:tblGrid>
      <w:tr>
        <w:trPr/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чувствительной и двигательной сферы при патологии центральной нервной системы и головного мозга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10.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хокардиография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2.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ая артерий (брахиоцефального ствола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5.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10.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лектрокардиография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олтеровское мониторир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23.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Ядерно-магнитное резонансное исследование центральной нервной системы и головного мозга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23.0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льбумина в кров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креатинина в кров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гамма-глютаминтрансферазы в кров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щелочной фосфатазы в кров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2.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28.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функции нефронов (клиренс)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4.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 врача-гастроэнтеролога первич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4.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 гастроэнтеролога повтор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5.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гематолога первич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5.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гематолога первич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15.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кардиолога первич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15.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кардиолога  повтор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невропатолога повтор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5.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сихиатра первич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01.035.02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сихиатра повтор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3"/>
        <w:spacing w:lineRule="exact" w:line="160" w:before="20" w:after="0"/>
        <w:jc w:val="both"/>
        <w:rPr/>
      </w:pPr>
      <w:r>
        <w:rPr>
          <w:b/>
          <w:w w:val="90"/>
        </w:rPr>
        <w:t>Пояснения</w:t>
      </w:r>
      <w:r>
        <w:rPr>
          <w:w w:val="90"/>
        </w:rPr>
        <w:t xml:space="preserve">*: Прием врача-невролога необходим в условиях поликлиники и Центра детской неврологии в СОКБ им. М.И.Калинина (ведение регистра больных эпилепсией). </w:t>
      </w:r>
    </w:p>
    <w:p>
      <w:pPr>
        <w:pStyle w:val="ConsCel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A04.10.002, А05.10.001, A05.10.004, A05.10.007, В01.015.01, В01.015.02 - обследование кардиологического профиля необходимо части пациентам с обморокоподобными фокальными эпилептическими приступами для дифференциального диагноза с синкопальными состояниями при кардиальной патологии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А04.12.001, A06.23.004 - ультразвуковая допплерография брахиоцефального ствола – проводится больным в случаях обморокоподобных фокальных эпилептических приступов для дифференциального диагноза с синкопальными состояниями, связанными с вертеброгенной вазокомпрессией, а также всем больным эпилепсией при наличии симптомов сопутствующей вегето-сосудистой дистонии.</w:t>
      </w:r>
    </w:p>
    <w:p>
      <w:pPr>
        <w:pStyle w:val="ConsCell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A05.23.002 - в проведении визуализирующих методов обследования нуждаются все больные эпилепсией, но часть этих пациентов получает обследование в стационаре неврологического отделения, а не в поликлинических условиях</w:t>
      </w:r>
    </w:p>
    <w:p>
      <w:pPr>
        <w:pStyle w:val="ConsCel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w w:val="90"/>
          <w:sz w:val="16"/>
          <w:szCs w:val="16"/>
        </w:rPr>
        <w:t>В01.015.02 - обследование кардиологического профиля необходимо части пациентам с обморокоподобными фокальными эпилептическими приступами для дифференциального диагноза с синкопальными состояниями при кардиальной патологии</w:t>
      </w:r>
    </w:p>
    <w:p>
      <w:pPr>
        <w:pStyle w:val="Normal"/>
        <w:spacing w:lineRule="exact" w:line="160"/>
        <w:ind w:firstLine="181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А11.02.002 - внутримышечное введение лекарственных средств осуществляется родителями  в случае развития длительного приступа (более 5-7 минут), а также медперсоналом поликлиники в виде курсового лечения до 10-14 дней в период учащения приступов.</w:t>
      </w:r>
    </w:p>
    <w:p>
      <w:pPr>
        <w:pStyle w:val="Normal"/>
        <w:spacing w:lineRule="exact" w:line="160"/>
        <w:ind w:firstLine="181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01.023.02 - прием врача-невролога в условиях Центра детской неврологии СОКБ им. М.И.Калинина.</w:t>
      </w:r>
    </w:p>
    <w:p>
      <w:pPr>
        <w:pStyle w:val="ConsNormal"/>
        <w:widowControl/>
        <w:spacing w:lineRule="exact" w:line="160" w:before="8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4. Требования к фармакотерапии </w:t>
      </w: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(из расчета на возраст 7 лет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425" w:leader="none"/>
          <w:tab w:val="left" w:pos="4011" w:leader="none"/>
          <w:tab w:val="left" w:pos="5135" w:leader="none"/>
          <w:tab w:val="left" w:pos="5605" w:leader="none"/>
          <w:tab w:val="left" w:pos="5996" w:leader="none"/>
          <w:tab w:val="left" w:pos="6754" w:leader="none"/>
          <w:tab w:val="left" w:pos="7450" w:leader="none"/>
          <w:tab w:val="left" w:pos="7823" w:leader="none"/>
          <w:tab w:val="left" w:pos="8835" w:leader="none"/>
          <w:tab w:val="left" w:pos="9421" w:leader="none"/>
          <w:tab w:val="left" w:pos="10221" w:leader="none"/>
          <w:tab w:val="left" w:pos="10594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редства, влияющие на центральную нервную систему </w:t>
      </w:r>
    </w:p>
    <w:p>
      <w:pPr>
        <w:pStyle w:val="ConsCell"/>
        <w:widowControl/>
        <w:tabs>
          <w:tab w:val="clear" w:pos="708"/>
          <w:tab w:val="left" w:pos="160" w:leader="none"/>
          <w:tab w:val="left" w:pos="3289" w:leader="none"/>
          <w:tab w:val="left" w:pos="3814" w:leader="none"/>
          <w:tab w:val="left" w:pos="4938" w:leader="none"/>
          <w:tab w:val="left" w:pos="5408" w:leader="none"/>
          <w:tab w:val="left" w:pos="5799" w:leader="none"/>
          <w:tab w:val="left" w:pos="6557" w:leader="none"/>
          <w:tab w:val="left" w:pos="7253" w:leader="none"/>
          <w:tab w:val="left" w:pos="7503" w:leader="none"/>
          <w:tab w:val="left" w:pos="8083" w:leader="none"/>
          <w:tab w:val="left" w:pos="8669" w:leader="none"/>
          <w:tab w:val="left" w:pos="9469" w:leader="none"/>
          <w:tab w:val="left" w:pos="9783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судорожные средства (Чн – 1,0)</w:t>
      </w:r>
    </w:p>
    <w:p>
      <w:pPr>
        <w:pStyle w:val="ConsCell"/>
        <w:widowControl/>
        <w:tabs>
          <w:tab w:val="clear" w:pos="708"/>
          <w:tab w:val="left" w:pos="160" w:leader="none"/>
          <w:tab w:val="left" w:pos="3289" w:leader="none"/>
          <w:tab w:val="left" w:pos="3814" w:leader="none"/>
          <w:tab w:val="left" w:pos="4938" w:leader="none"/>
          <w:tab w:val="left" w:pos="5408" w:leader="none"/>
          <w:tab w:val="left" w:pos="5799" w:leader="none"/>
          <w:tab w:val="left" w:pos="6557" w:leader="none"/>
          <w:tab w:val="left" w:pos="7253" w:leader="none"/>
          <w:tab w:val="left" w:pos="7503" w:leader="none"/>
          <w:tab w:val="left" w:pos="8083" w:leader="none"/>
          <w:tab w:val="left" w:pos="8669" w:leader="none"/>
          <w:tab w:val="left" w:pos="9469" w:leader="none"/>
          <w:tab w:val="left" w:pos="9783" w:leader="none"/>
        </w:tabs>
        <w:spacing w:lineRule="exact" w:line="160" w:before="2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Вальпроевая кислота (1)</w:t>
      </w:r>
      <w:r>
        <w:rPr>
          <w:rFonts w:cs="Times New Roman" w:ascii="Times New Roman" w:hAnsi="Times New Roman"/>
          <w:b/>
          <w:bCs/>
          <w:w w:val="90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(Чн - 0,7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442"/>
        <w:gridCol w:w="3101"/>
        <w:gridCol w:w="490"/>
        <w:gridCol w:w="494"/>
        <w:gridCol w:w="673"/>
        <w:gridCol w:w="266"/>
      </w:tblGrid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пакин энтерик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0 мг (5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85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пакин сиро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роп 400 мг (8 мл) (5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8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пакин хрон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600 мг (50 мг/кг) 2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8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вулекс ретар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600 мг (50 мг/кг) 2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8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вулекс сиро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роп 400 мг (8 мл) (5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8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вулекс капл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400 мг (1,3 мл) (5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38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вулекс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300 мг (5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85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вульсоф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0 мг (50 мг/кг) 3 р/деньг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8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Карбамазепин (1) (Чн -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442"/>
        <w:gridCol w:w="3101"/>
        <w:gridCol w:w="490"/>
        <w:gridCol w:w="494"/>
        <w:gridCol w:w="673"/>
        <w:gridCol w:w="266"/>
      </w:tblGrid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рбамазеп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 (3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19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нлепс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 (3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9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нлепсин ретар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0 мг (30 мг/кг) 2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9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грето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 (30 мг/кг) 3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9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гретол ретар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00 мг (30 мг/кг) 2 р/ден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9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8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483"/>
        <w:gridCol w:w="3072"/>
        <w:gridCol w:w="453"/>
        <w:gridCol w:w="459"/>
        <w:gridCol w:w="689"/>
        <w:gridCol w:w="280"/>
      </w:tblGrid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лоназепам (2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 мг (0,2 мг/кг) 2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6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амотриджин (1)</w:t>
            </w:r>
            <w:r>
              <w:rPr>
                <w:rFonts w:cs="Times New Roman" w:ascii="Times New Roman" w:hAnsi="Times New Roman"/>
                <w:b/>
                <w:bCs/>
                <w:w w:val="9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(Ламиктал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 мг (12 мг/кг) 2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ветирацета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0 мг (30 мг/кг) 3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375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Топирама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25 мг (9 мг/кг) 2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125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Этосуксимид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250 мг (30 мг/кг) 3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7375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Бензобарбитал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 мг 2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Фенобарбитал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7 мг (1 мг/год) 1 р/ден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5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3289" w:leader="none"/>
          <w:tab w:val="left" w:pos="9943" w:leader="none"/>
          <w:tab w:val="left" w:pos="10103" w:leader="none"/>
          <w:tab w:val="left" w:pos="10263" w:leader="none"/>
          <w:tab w:val="left" w:pos="10423" w:leader="none"/>
          <w:tab w:val="left" w:pos="10583" w:leader="none"/>
          <w:tab w:val="left" w:pos="10743" w:leader="none"/>
          <w:tab w:val="left" w:pos="10903" w:leader="none"/>
          <w:tab w:val="left" w:pos="11063" w:leader="none"/>
          <w:tab w:val="left" w:pos="11223" w:leader="none"/>
          <w:tab w:val="left" w:pos="11383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Анксиолитики, транквилизаторы (Чн – 0,9)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672"/>
        <w:gridCol w:w="3475"/>
        <w:gridCol w:w="405"/>
        <w:gridCol w:w="405"/>
        <w:gridCol w:w="405"/>
        <w:gridCol w:w="402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зепам (2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 мг (1 мг/кг) 2 р/ден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 мл (1 мг/кг) в/м 1 р/ден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ппозитории рект.10 мг (1 мг/кг) 1 р/день (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3291" w:leader="none"/>
          <w:tab w:val="left" w:pos="3815" w:leader="none"/>
          <w:tab w:val="left" w:pos="4939" w:leader="none"/>
          <w:tab w:val="left" w:pos="5410" w:leader="none"/>
          <w:tab w:val="left" w:pos="5800" w:leader="none"/>
          <w:tab w:val="left" w:pos="6558" w:leader="none"/>
          <w:tab w:val="left" w:pos="7254" w:leader="none"/>
          <w:tab w:val="left" w:pos="7503" w:leader="none"/>
          <w:tab w:val="left" w:pos="8082" w:leader="none"/>
          <w:tab w:val="left" w:pos="8668" w:leader="none"/>
          <w:tab w:val="left" w:pos="9469" w:leader="none"/>
          <w:tab w:val="left" w:pos="9783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чие средства, воздействующие на нервную систему (Чн – 0,2)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552"/>
        <w:gridCol w:w="3065"/>
        <w:gridCol w:w="387"/>
        <w:gridCol w:w="402"/>
        <w:gridCol w:w="404"/>
        <w:gridCol w:w="405"/>
      </w:tblGrid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ирацетам (2) (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 г/сутки 2 р/ден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8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</w:rPr>
              <w:t xml:space="preserve"> г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 w:before="20" w:after="0"/>
        <w:ind w:firstLine="181"/>
        <w:jc w:val="both"/>
        <w:rPr>
          <w:w w:val="92"/>
          <w:sz w:val="16"/>
          <w:szCs w:val="16"/>
        </w:rPr>
      </w:pPr>
      <w:r>
        <w:rPr>
          <w:w w:val="92"/>
          <w:sz w:val="16"/>
          <w:szCs w:val="16"/>
        </w:rPr>
        <w:t>(</w:t>
      </w:r>
      <w:r>
        <w:rPr>
          <w:b/>
          <w:w w:val="92"/>
          <w:sz w:val="16"/>
          <w:szCs w:val="16"/>
        </w:rPr>
        <w:t>1</w:t>
      </w:r>
      <w:r>
        <w:rPr>
          <w:w w:val="92"/>
          <w:sz w:val="16"/>
          <w:szCs w:val="16"/>
        </w:rPr>
        <w:t>) -</w:t>
      </w:r>
      <w:r>
        <w:rPr>
          <w:w w:val="92"/>
          <w:sz w:val="18"/>
          <w:szCs w:val="18"/>
          <w:vertAlign w:val="superscript"/>
        </w:rPr>
        <w:t xml:space="preserve"> </w:t>
      </w:r>
      <w:r>
        <w:rPr>
          <w:w w:val="92"/>
          <w:sz w:val="16"/>
          <w:szCs w:val="16"/>
        </w:rPr>
        <w:t>Здесь приводится перечень препаратов-дженериков одной и той же группы антиэпилептических средств, которым отдается предпочтение. Крайне не рекомендуется применение других дженериков, не указанных в таблице не европейских производителей (например, энкорат).</w:t>
      </w:r>
    </w:p>
    <w:p>
      <w:pPr>
        <w:pStyle w:val="Normal"/>
        <w:spacing w:lineRule="exact" w:line="160" w:before="20" w:after="0"/>
        <w:ind w:firstLine="181"/>
        <w:jc w:val="both"/>
        <w:rPr>
          <w:w w:val="92"/>
          <w:sz w:val="16"/>
          <w:szCs w:val="16"/>
        </w:rPr>
      </w:pPr>
      <w:r>
        <w:rPr>
          <w:w w:val="92"/>
          <w:sz w:val="16"/>
          <w:szCs w:val="16"/>
        </w:rPr>
        <w:t>(</w:t>
      </w:r>
      <w:r>
        <w:rPr>
          <w:b/>
          <w:w w:val="92"/>
          <w:sz w:val="16"/>
          <w:szCs w:val="16"/>
        </w:rPr>
        <w:t>2</w:t>
      </w:r>
      <w:r>
        <w:rPr>
          <w:w w:val="92"/>
          <w:sz w:val="16"/>
          <w:szCs w:val="16"/>
        </w:rPr>
        <w:t>) -</w:t>
      </w:r>
      <w:r>
        <w:rPr>
          <w:w w:val="92"/>
          <w:sz w:val="18"/>
          <w:szCs w:val="18"/>
          <w:vertAlign w:val="superscript"/>
        </w:rPr>
        <w:t xml:space="preserve"> </w:t>
      </w:r>
      <w:r>
        <w:rPr>
          <w:w w:val="92"/>
          <w:sz w:val="16"/>
          <w:szCs w:val="16"/>
        </w:rPr>
        <w:t>Допустимо применение препарата с любым торговым патентованным названием.</w:t>
      </w:r>
    </w:p>
    <w:p>
      <w:pPr>
        <w:pStyle w:val="Normal"/>
        <w:spacing w:lineRule="exact" w:line="160" w:before="20" w:after="0"/>
        <w:ind w:firstLine="181"/>
        <w:jc w:val="both"/>
        <w:rPr>
          <w:w w:val="92"/>
          <w:sz w:val="16"/>
          <w:szCs w:val="16"/>
        </w:rPr>
      </w:pPr>
      <w:r>
        <w:rPr>
          <w:w w:val="92"/>
          <w:sz w:val="16"/>
          <w:szCs w:val="16"/>
        </w:rPr>
        <w:t>(</w:t>
      </w:r>
      <w:r>
        <w:rPr>
          <w:b/>
          <w:w w:val="92"/>
          <w:sz w:val="16"/>
          <w:szCs w:val="16"/>
        </w:rPr>
        <w:t>3</w:t>
      </w:r>
      <w:r>
        <w:rPr>
          <w:w w:val="92"/>
          <w:sz w:val="16"/>
          <w:szCs w:val="16"/>
        </w:rPr>
        <w:t xml:space="preserve">) - Диазепам в свечах изготавливается в рецептурных отделах аптек из фармакопейных форм. Применяется не курсом, а разово по мере необходимости. Его курсовая доза указана из расчета средней потребности в году (т.е. 5 случаев, требующих  экстренного разового введения). Эта форма препарата считается наиболее удобной и подходящей для купирования приступа в домашних условиях. 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w w:val="92"/>
          <w:sz w:val="16"/>
          <w:szCs w:val="16"/>
        </w:rPr>
        <w:t>Принцип антиэпилептической терапии – длительность, беспрерывность. Дозы препаратов подбирают постепенно с малых, наращивают медленными темпами (1 раз в 2 недели). Применение средних и высоких доз, а также наращивание доз более быстрыми темпами проводится только по согласованию с невролога областной клинической больницы им. М.И. Калинина. Введение в схему лечения ламотриджина, топирамата проводится только при согласовании с неврологом СОКБ им. М.И. Калинина. Нежелательным считается сочетание карбамазепина с топираматом. Первоначальный выбор антиэпилептического препарата следует проводить после консультации невролога по месту жительства, а в сложных диагностических случаях – невролога СОКБ им. М.И. Калинина. При невозможности своевременной консультации невролога в качестве первичного назначения предпочтительно использовать один из вальпроатов, как наиболее универсальных из антиконвульсантов.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w w:val="92"/>
          <w:sz w:val="16"/>
          <w:szCs w:val="16"/>
        </w:rPr>
        <w:t>В зависимости от эффекта и от переносимости колебания доз вальпроатов составляют 30-100 мг/кг в сутки (начинают с 20 мг/кг, средние дозы 45-50 мг/кг в сутки), карбамазепинов 10-40 мг/кг в сутки (средние дозы – 20-30 мг/кг в сутки).</w:t>
      </w:r>
    </w:p>
    <w:p>
      <w:pPr>
        <w:pStyle w:val="Normal"/>
        <w:spacing w:lineRule="exact" w:line="160" w:before="20" w:after="0"/>
        <w:ind w:firstLine="181"/>
        <w:jc w:val="both"/>
        <w:rPr/>
      </w:pPr>
      <w:r>
        <w:rPr>
          <w:w w:val="92"/>
          <w:sz w:val="16"/>
          <w:szCs w:val="16"/>
        </w:rPr>
        <w:t>(</w:t>
      </w:r>
      <w:r>
        <w:rPr>
          <w:b/>
          <w:w w:val="92"/>
          <w:sz w:val="16"/>
          <w:szCs w:val="16"/>
        </w:rPr>
        <w:t>4</w:t>
      </w:r>
      <w:r>
        <w:rPr>
          <w:w w:val="92"/>
          <w:sz w:val="16"/>
          <w:szCs w:val="16"/>
        </w:rPr>
        <w:t>) - Пирацетам применяется при миоклонических приступах как антиконвульсант.</w:t>
      </w:r>
    </w:p>
    <w:p>
      <w:pPr>
        <w:pStyle w:val="ConsNormal"/>
        <w:widowControl/>
        <w:spacing w:lineRule="exact" w:line="160" w:before="40" w:after="0"/>
        <w:ind w:right="0" w:firstLine="539"/>
        <w:jc w:val="both"/>
        <w:rPr/>
      </w:pPr>
      <w:r>
        <w:rPr>
          <w:rFonts w:cs="Times New Roman" w:ascii="Times New Roman" w:hAnsi="Times New Roman"/>
          <w:b/>
          <w:bCs/>
          <w:caps/>
          <w:w w:val="90"/>
          <w:sz w:val="16"/>
          <w:szCs w:val="16"/>
        </w:rPr>
        <w:t>Пособия при приступе</w:t>
      </w: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В момент приступа необходимо пронаблюдать за больным, чтобы он не получил травму. Необходимо уложить больного на горизонтальную поверхность на бок и лицо развернуть вниз для избежания попадания слюны и языка в дыхательные пути. Категорически не рекомендуется пытаться разжать зубы и вводить в полость рта какие-либо твердые предметы. Нет необходимости проводить искусственное дыхание и массаж сердца, хоть изменения ритма дыхания и сердцебиения создают драматическое впечатление у окружающих, однако в момент приступа не происходит жизненно значимых нарушений. Необходимо внимательно отметить все подробности самого приступа и его длительность, так как это ценная информация для врача при подборе лечения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В случае длительного протекания приступа (более 5-7 минут) необходимо ввести диазепам внутримышечно или в ректальных свечах для предотвращения перехода в эпилептический статус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Внутримышечное или внутривенное введение лекарственных препаратов осуществляется при учащении приступов или развитии эпилептического статуса родственниками больного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2.5.1. Освобождение от занятий физкультурой требуется на период около 6 месяцев после возникновения первого в жизни приступа. Далее, как правило, пациенты не нуждаются в ограничениях в их образе жизни, если приступы не являются частыми (чаще 1 раза в неделю). Дети с приступами, возникающими только во сне или с фокальными приступами без вторичной генерализации не нуждаются в освобождении от занятий физкультурой. Но следует исключить чрезмерные физические нагрузки (бег на длинные дистанции, тяжелая атлетика) и опасные виды спорта (фехтование, стрелковое оружие, езда верхом, гимнастика на снарядах)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2.5.2. Всем больным детям до снятия с учета рекомендуется ограничение от каких-либо занятий, связанных с пребыванием в опасных условиях, как при выборе вида отдыха, так и при будущем выборе условий труда, как то: плавание без присмотра взрослых, ныряние с аквалангом, опасные и экстремальные виды спорта, занятия, связанные с работой с опасными механизмами и требующие постоянной концентрации внимания (например, вождение автомобиля), работа на высоте, под водой и в жарких цехах.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2.5.3. Все выше указанные (в п. 2.5.1. и 2.5.2.) меры ограничений распространяются на пациентов в период отмены антиэпилептических препаратов и в первые 6 месяцев после окончательной отмены после достижения стойкой ремиссии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2.5.4. Все больные эпилепсией нуждаются в соблюдении режима дня, в частности, сна, отдыха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2.5.5. Детей с фотосенситивными формами эпилепсии (ювенильная миоклоническая эпилепсия, прогрессирующие миоклонус-эпилепсии, эпилепсия с миоклоническими абсансами Тассинари, эпилепсия миоклонии век с абсансами Дживонса, некоторые больные с юношеской абсансной эпилепсией, больные с фокальной затылочной эпилепсией) необходимо ограничивать в просмотре телевизора или в работе с компьютером с экраном в виде эллектронно-лучевой трубки менее 100 Гц кадровой развертки (</w:t>
      </w:r>
      <w:r>
        <w:rPr>
          <w:rFonts w:cs="Times New Roman" w:ascii="Times New Roman" w:hAnsi="Times New Roman"/>
          <w:w w:val="92"/>
          <w:sz w:val="16"/>
          <w:szCs w:val="16"/>
          <w:lang w:val="en-US"/>
        </w:rPr>
        <w:t>LSD</w:t>
      </w:r>
      <w:r>
        <w:rPr>
          <w:rFonts w:cs="Times New Roman" w:ascii="Times New Roman" w:hAnsi="Times New Roman"/>
          <w:w w:val="92"/>
          <w:sz w:val="16"/>
          <w:szCs w:val="16"/>
        </w:rPr>
        <w:t xml:space="preserve"> и плазменные экраны абсолютно безопасны). На улице им рекомендуется носить затемненные очки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2.5.6. Дети с частыми приступами, сопровождающимися внезапными падением (атонико-астатические, миоклонически-астатические и некоторые генерализованные судорожные) нуждаются в постоянном ношении защитного шлема для предотвращения травм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едоставление листка нетрудоспособности по уходу за ребенком одному из родителей в период учащения приступов на срок до 21 дня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едоставление листка нетрудоспособности одному из родителей для проведения тщательного наблюдения за приступами и их частотой в период диагностики и лечения на срок до 21 дня.</w:t>
      </w:r>
    </w:p>
    <w:p>
      <w:pPr>
        <w:pStyle w:val="ConsNormal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дение дневника наблюдения за приступами на всем сроке болезн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 большинстве случаев нет особых ограничений и предпочтений в диете. Не рекомендуется чрезмерное употребление кофе, острого и соленого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еобходимо получение информированного согласия пациента и его родственников на лекарственную терапию и предупреждение о неблагоприятных последствиях нарушения рекомендаций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2"/>
        <w:gridCol w:w="707"/>
        <w:gridCol w:w="3837"/>
        <w:gridCol w:w="837"/>
      </w:tblGrid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%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ное отсутствие приступов более чем за 6 мес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%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значимого эффекта от медикаментозной терапии на фоне политерапии антиконвульсантами 1 и 2 очереди выбора в высоких дозах (Формирование резистентности)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 месяцев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%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частоты приступов от 1 раза в год до 1 раза в месяц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 месяцев</w:t>
            </w:r>
          </w:p>
        </w:tc>
      </w:tr>
    </w:tbl>
    <w:p>
      <w:pPr>
        <w:pStyle w:val="ConsNonformat"/>
        <w:widowControl/>
        <w:spacing w:lineRule="exact" w:line="8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4973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блюдение по месту жительства, осмотр эпилептолога 1 раз в год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блюдение по месту жительства, осмотр эпилептолога 1 раз в 3 мес.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блюдение по месту жительства, осмотр эпилептолога 1 раз в 3 – 6 мес.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3.Мониторирование протокола: см.далее </w:t>
      </w:r>
    </w:p>
    <w:p>
      <w:pPr>
        <w:pStyle w:val="ConsNonformat"/>
        <w:widowControl/>
        <w:spacing w:lineRule="exact" w:line="160" w:before="8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детским церебральным параличом (1 модель) (63.11.0040-2006)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1.2. Разработчики и рецензенты: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Тёмина  Людмила Борисовна,  заведующая детским неврологическим отделением СОКБ, к.м.н., главный внештатный детский невролог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Кордонская Ирина Сергеевна, врач-невролог детского неврологического отделения СОКБ;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bCs/>
          <w:w w:val="90"/>
        </w:rPr>
      </w:pPr>
      <w:r>
        <w:rPr>
          <w:w w:val="90"/>
        </w:rPr>
        <w:t>Сибряева Людмила Константиновна, врач-невролог детского неврологического отделения СОКБ.</w:t>
      </w:r>
    </w:p>
    <w:p>
      <w:pPr>
        <w:pStyle w:val="3"/>
        <w:autoSpaceDE w:val="false"/>
        <w:spacing w:lineRule="exact" w:line="160" w:before="0" w:after="0"/>
        <w:jc w:val="both"/>
        <w:rPr>
          <w:b/>
          <w:b/>
          <w:bCs/>
          <w:w w:val="84"/>
        </w:rPr>
      </w:pPr>
      <w:r>
        <w:rPr>
          <w:b/>
          <w:bCs/>
          <w:w w:val="90"/>
        </w:rPr>
        <w:t xml:space="preserve">Рецензент: </w:t>
      </w:r>
      <w:r>
        <w:rPr>
          <w:w w:val="84"/>
        </w:rPr>
        <w:t>Повереннова Ирина Евгеньевна, зав. кафедрой нервных болезней и нейрохирургии СамГМУ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ский церебральный паралич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чета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 и подростк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–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/>
        <w:t>2.3.1. Диагностика и   2.3.2. Лечение (из расчета – 2 месяца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4248"/>
        <w:gridCol w:w="484"/>
        <w:gridCol w:w="484"/>
        <w:gridCol w:w="351"/>
        <w:gridCol w:w="355"/>
      </w:tblGrid>
      <w:tr>
        <w:trPr/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при патологии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патологии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чувствительной и двигательной сферы при патологии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патологии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1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массы тел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0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змерение частоты сердцебиения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пульс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печен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евыводящих путе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глюкозы кров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топсихологическое обследование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сихологическая адаптация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сихотерапия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9.31.0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Лечебная гимнастика при заболеваниях и травмах центральной нервной системы у детей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0.24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рафинотерапия заболеваний периферической нервной системы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1.23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ассаж при заболеваниях центральной нервной систем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3.31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обие по подбору ортопедических стелек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3.31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собие по подбору ортопедической обу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терапии при заболеваниях центральной нервной системы и головного мозга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диетической терапии при заболеваниях центральной нервной системы и головного мозг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23.0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центральной нервной системы и головного мозга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2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ласса M, G (IgM, IgG) к Cytomegalovirus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8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 Toxoplasma gondii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20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 лечебной физкультуры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 невропатолога первичный*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29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29.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врача-офтальмолога повтор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1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едиатра первичный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1.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консультация)  врача-педиатра   повтор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35.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психиатра первичный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50.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 врача-ортопеда первичный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50.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 консультация)врача-ортопеда повторный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54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смотр (консультация)врача-физиотерапевта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23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испансерный прием врача-невролог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w w:val="90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exact" w:line="160"/>
              <w:jc w:val="center"/>
              <w:rPr>
                <w:b w:val="false"/>
                <w:b w:val="false"/>
                <w:bCs w:val="false"/>
                <w:w w:val="90"/>
                <w:sz w:val="16"/>
                <w:szCs w:val="16"/>
              </w:rPr>
            </w:pPr>
            <w:r>
              <w:rPr>
                <w:b w:val="false"/>
                <w:bCs w:val="false"/>
                <w:w w:val="90"/>
                <w:sz w:val="16"/>
                <w:szCs w:val="16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bCs/>
          <w:w w:val="90"/>
          <w:sz w:val="16"/>
          <w:szCs w:val="16"/>
        </w:rPr>
        <w:t xml:space="preserve">Пояснения:  </w:t>
      </w:r>
      <w:r>
        <w:rPr>
          <w:w w:val="90"/>
          <w:sz w:val="16"/>
          <w:szCs w:val="16"/>
        </w:rPr>
        <w:t>*прием врача-невролога необходим в условиях поликлиники и Центра детской неврологии в СОКБ им. М.И.Калинина</w:t>
      </w:r>
    </w:p>
    <w:p>
      <w:pPr>
        <w:pStyle w:val="ConsNormal"/>
        <w:widowControl/>
        <w:spacing w:lineRule="exact" w:line="8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135"/>
        <w:gridCol w:w="483"/>
        <w:gridCol w:w="484"/>
        <w:gridCol w:w="383"/>
        <w:gridCol w:w="416"/>
      </w:tblGrid>
      <w:tr>
        <w:trPr/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23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чувствительной и двигательной сферы при патологии центральной нервной системы и головного мозг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10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хокардиограф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2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ая артерий (брахиоцефального ствола)*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23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льтразвуковое исследование головного мозг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02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лектромиограф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гистрация электрокардиограммы*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10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Холтеровское мониторирование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5.10.00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сшифровка, описание и  интерпретация электрокардиографических данных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05.23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лектроэнцефалография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5.23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Ядерно-магнитное резонансное исследование центральной нервной системы и головного мозга**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3.00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3.01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 шейно-дорсального отдела позвоночник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3.01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 пояснично-крестцового отдела позвоночни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3.03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всего таза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23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омпьютерная томография  головы с контрастированием структур головного мозга**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1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я хромосомного аппарата (кариотип)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апия средой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7.23.0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лектрофорез лекарственных средств при болезнях центральной нервной системы и головного мозг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7.31.00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оздействие синусоидальными модулированными токами (СМТ)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7.31.01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оздействие электрическим полем (УВЧ)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7.31.02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оздействие магнитными полями (магнитотерапия)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1.23.0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флексотерапия при заболеваниях центральной нервной системы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2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ласса M, G (IgM, IgG) к Cytomegaloviru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тел класса M, G (IgM,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)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erpe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simplex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1, 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низкоавидных антител класса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)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erpe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simplex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1, 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 Herpes-virus человека 6, 7, 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8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 Toxoplasma gondii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1.006.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ием (осмотр,консультация) врача-генетик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 невропатолога повтор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exact" w:line="160"/>
              <w:jc w:val="center"/>
              <w:rPr>
                <w:b w:val="false"/>
                <w:b w:val="false"/>
                <w:bCs w:val="false"/>
                <w:w w:val="90"/>
                <w:sz w:val="16"/>
                <w:szCs w:val="16"/>
              </w:rPr>
            </w:pPr>
            <w:r>
              <w:rPr>
                <w:b w:val="false"/>
                <w:bCs w:val="false"/>
                <w:w w:val="90"/>
                <w:sz w:val="16"/>
                <w:szCs w:val="16"/>
              </w:rPr>
              <w:t>0,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35.0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сихиатр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ocList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5.0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кардиолога 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exact" w:line="160"/>
              <w:jc w:val="center"/>
              <w:rPr>
                <w:b w:val="false"/>
                <w:b w:val="false"/>
                <w:bCs w:val="false"/>
                <w:w w:val="90"/>
                <w:sz w:val="16"/>
                <w:szCs w:val="16"/>
              </w:rPr>
            </w:pPr>
            <w:r>
              <w:rPr>
                <w:b w:val="false"/>
                <w:bCs w:val="false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15.0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кардиолога  повтор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bCs/>
          <w:w w:val="90"/>
          <w:sz w:val="16"/>
          <w:szCs w:val="16"/>
        </w:rPr>
        <w:t>Примечания к дополнительным диагностическим услугам: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b/>
          <w:bCs/>
          <w:w w:val="90"/>
          <w:sz w:val="16"/>
          <w:szCs w:val="16"/>
        </w:rPr>
        <w:t>*</w:t>
      </w:r>
      <w:r>
        <w:rPr>
          <w:w w:val="90"/>
          <w:sz w:val="16"/>
          <w:szCs w:val="16"/>
        </w:rPr>
        <w:t>Обследование кардиологического профиля и ультразвуковая допплерография брахиоцефального ствола необходимы части пациентам при наличии симптомов сопутствующей вегето-сосудистой дистонии.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w w:val="90"/>
          <w:sz w:val="16"/>
          <w:szCs w:val="16"/>
        </w:rPr>
        <w:t>** визуализирующие методы обследования (компьютерная или магнитно-резонансная томография) показаны всем детям с детским церебральным параличом на этапе диагностики, если они не были проведены до года, но часть этих детей получает это исследование в условиях стационара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4. Требования к фармакотерапии 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019"/>
        <w:gridCol w:w="2080"/>
        <w:gridCol w:w="524"/>
        <w:gridCol w:w="1282"/>
        <w:gridCol w:w="513"/>
        <w:gridCol w:w="847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а лечения в днях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Средства, влияющие на ЦНС (Чн – 1,0)</w:t>
      </w:r>
    </w:p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Ноотропы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327"/>
        <w:gridCol w:w="2615"/>
        <w:gridCol w:w="423"/>
        <w:gridCol w:w="279"/>
        <w:gridCol w:w="569"/>
        <w:gridCol w:w="233"/>
      </w:tblGrid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лицин*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* под язык 2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пантеновая кислота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00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45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илоксопирролидинилацетамид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0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6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амма-аминомасляная кислота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0 мг 3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75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375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ирацетам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г 3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60000</w:t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п 3 мл в/м 1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/>
                <w:w w:val="9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иритинол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2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икотиноил-гамма-аминомасляная кислота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3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6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9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ксиолитики (транквилизаторы) (Чн – 0,2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326"/>
        <w:gridCol w:w="2611"/>
        <w:gridCol w:w="423"/>
        <w:gridCol w:w="279"/>
        <w:gridCol w:w="569"/>
        <w:gridCol w:w="238"/>
      </w:tblGrid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амма-амино-бета-фенил масляной кислоты гидрохлори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0 мг 3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250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236" w:leader="none"/>
          <w:tab w:val="left" w:pos="4629" w:leader="none"/>
          <w:tab w:val="left" w:pos="5235" w:leader="none"/>
          <w:tab w:val="left" w:pos="6526" w:leader="none"/>
          <w:tab w:val="left" w:pos="7076" w:leader="none"/>
          <w:tab w:val="left" w:pos="8060" w:leader="none"/>
          <w:tab w:val="left" w:pos="8899" w:leader="none"/>
          <w:tab w:val="left" w:pos="9227" w:leader="none"/>
          <w:tab w:val="left" w:pos="9777" w:leader="none"/>
          <w:tab w:val="left" w:pos="10216" w:leader="none"/>
          <w:tab w:val="left" w:pos="10989" w:leader="none"/>
        </w:tabs>
        <w:spacing w:lineRule="exact" w:line="160"/>
        <w:rPr/>
      </w:pPr>
      <w:r>
        <w:rPr/>
        <w:t>Корректоры нарушения мозгового кровообращения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326"/>
        <w:gridCol w:w="2611"/>
        <w:gridCol w:w="423"/>
        <w:gridCol w:w="279"/>
        <w:gridCol w:w="569"/>
        <w:gridCol w:w="238"/>
      </w:tblGrid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нпоцет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,5 мг 3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,5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7,5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иннариз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 мг 2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5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3714" w:leader="none"/>
          <w:tab w:val="left" w:pos="4129" w:leader="none"/>
          <w:tab w:val="left" w:pos="5102" w:leader="none"/>
          <w:tab w:val="left" w:pos="5592" w:leader="none"/>
          <w:tab w:val="left" w:pos="6090" w:leader="none"/>
          <w:tab w:val="left" w:pos="6711" w:leader="none"/>
          <w:tab w:val="left" w:pos="7167" w:leader="none"/>
          <w:tab w:val="left" w:pos="7417" w:leader="none"/>
          <w:tab w:val="left" w:pos="7907" w:leader="none"/>
          <w:tab w:val="left" w:pos="8287" w:leader="none"/>
          <w:tab w:val="left" w:pos="8977" w:leader="none"/>
          <w:tab w:val="left" w:pos="9264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, влияющие на свертывающую систему крови (Чн – 0,2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326"/>
        <w:gridCol w:w="2611"/>
        <w:gridCol w:w="423"/>
        <w:gridCol w:w="279"/>
        <w:gridCol w:w="569"/>
        <w:gridCol w:w="238"/>
      </w:tblGrid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нтоксифилл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 мг 3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lang w:val="en-US"/>
              </w:rPr>
              <w:t>2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15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3714" w:leader="none"/>
          <w:tab w:val="left" w:pos="4129" w:leader="none"/>
          <w:tab w:val="left" w:pos="5102" w:leader="none"/>
          <w:tab w:val="left" w:pos="5592" w:leader="none"/>
          <w:tab w:val="left" w:pos="6090" w:leader="none"/>
          <w:tab w:val="left" w:pos="6711" w:leader="none"/>
          <w:tab w:val="left" w:pos="7167" w:leader="none"/>
          <w:tab w:val="left" w:pos="7417" w:leader="none"/>
          <w:tab w:val="left" w:pos="7907" w:leader="none"/>
          <w:tab w:val="left" w:pos="8287" w:leader="none"/>
          <w:tab w:val="left" w:pos="8977" w:leader="none"/>
          <w:tab w:val="left" w:pos="9264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чие средства, воздействующие на нервную систему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326"/>
        <w:gridCol w:w="2611"/>
        <w:gridCol w:w="423"/>
        <w:gridCol w:w="279"/>
        <w:gridCol w:w="569"/>
        <w:gridCol w:w="238"/>
      </w:tblGrid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емодериват из сыворотки телячьей крови с низкомолекулярными пептидам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 мл 1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ипептиды коры головного мозга скот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10 мг в/м 1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идролизат головного мозга крупного рогатого скот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 мл в/м 1 р/день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ConsCell"/>
        <w:widowControl/>
        <w:tabs>
          <w:tab w:val="clear" w:pos="708"/>
          <w:tab w:val="left" w:pos="3714" w:leader="none"/>
          <w:tab w:val="left" w:pos="4129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Витамины и минералы (Чн - 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407"/>
        <w:gridCol w:w="2444"/>
        <w:gridCol w:w="7"/>
        <w:gridCol w:w="455"/>
        <w:gridCol w:w="7"/>
        <w:gridCol w:w="463"/>
        <w:gridCol w:w="515"/>
        <w:gridCol w:w="404"/>
      </w:tblGrid>
      <w:tr>
        <w:trPr>
          <w:cantSplit w:val="true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агния лактата дегидрат +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иридоксина гидрохлорид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 таб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р/день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9</w:t>
            </w:r>
            <w:r>
              <w:rPr>
                <w:w w:val="90"/>
                <w:sz w:val="16"/>
                <w:szCs w:val="16"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орал.0,5 мл 3 р/день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,5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4</w:t>
            </w:r>
            <w:r>
              <w:rPr>
                <w:w w:val="90"/>
                <w:sz w:val="16"/>
                <w:szCs w:val="16"/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лия и магния аспаргинат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 таб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р/день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иридоксина гидрохлорид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% 1,0 мл в/м 1 р/день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ианкобаламин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200 мкг в/м 1 р/день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иамина хлорид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,0 мл в/м 1 р/день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 для лечения заболеваний почек и мочевыводящих путей</w:t>
      </w:r>
    </w:p>
    <w:p>
      <w:pPr>
        <w:pStyle w:val="Normal"/>
        <w:tabs>
          <w:tab w:val="clear" w:pos="708"/>
          <w:tab w:val="left" w:pos="2424" w:leader="none"/>
          <w:tab w:val="left" w:pos="3030" w:leader="none"/>
          <w:tab w:val="left" w:pos="3596" w:leader="none"/>
          <w:tab w:val="left" w:pos="4193" w:leader="none"/>
          <w:tab w:val="left" w:pos="4810" w:leader="none"/>
          <w:tab w:val="left" w:pos="5505" w:leader="none"/>
          <w:tab w:val="left" w:pos="6122" w:leader="none"/>
          <w:tab w:val="left" w:pos="6739" w:leader="none"/>
          <w:tab w:val="left" w:pos="7356" w:leader="none"/>
          <w:tab w:val="left" w:pos="7975" w:leader="none"/>
          <w:tab w:val="left" w:pos="8594" w:leader="none"/>
        </w:tabs>
        <w:spacing w:lineRule="exact" w:line="160"/>
        <w:rPr/>
      </w:pPr>
      <w:r>
        <w:rPr/>
        <w:t>Диуретики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406"/>
        <w:gridCol w:w="2394"/>
        <w:gridCol w:w="508"/>
        <w:gridCol w:w="511"/>
        <w:gridCol w:w="510"/>
        <w:gridCol w:w="509"/>
      </w:tblGrid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уросемид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(0,001 г/кг) 1 р/день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азоламид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0 мг 1 р/день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748" w:leader="none"/>
          <w:tab w:val="left" w:pos="3206" w:leader="none"/>
          <w:tab w:val="left" w:pos="3709" w:leader="none"/>
          <w:tab w:val="left" w:pos="4199" w:leader="none"/>
          <w:tab w:val="left" w:pos="4723" w:leader="none"/>
          <w:tab w:val="left" w:pos="5344" w:leader="none"/>
          <w:tab w:val="left" w:pos="5873" w:leader="none"/>
          <w:tab w:val="left" w:pos="6402" w:leader="none"/>
          <w:tab w:val="left" w:pos="6931" w:leader="none"/>
          <w:tab w:val="left" w:pos="7460" w:leader="none"/>
          <w:tab w:val="left" w:pos="8150" w:leader="none"/>
          <w:tab w:val="left" w:pos="8679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 для коррекции мышечного тонуса (Чн - 0,9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406"/>
        <w:gridCol w:w="2325"/>
        <w:gridCol w:w="10"/>
        <w:gridCol w:w="515"/>
        <w:gridCol w:w="10"/>
        <w:gridCol w:w="515"/>
        <w:gridCol w:w="10"/>
        <w:gridCol w:w="516"/>
        <w:gridCol w:w="9"/>
        <w:gridCol w:w="522"/>
      </w:tblGrid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лофе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 мг 3 р/день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4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олперизо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 мг 3 р/день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изаниди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 мг 3 р/день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2606" w:leader="none"/>
          <w:tab w:val="left" w:pos="3140" w:leader="none"/>
          <w:tab w:val="left" w:pos="3643" w:leader="none"/>
          <w:tab w:val="left" w:pos="4161" w:leader="none"/>
          <w:tab w:val="left" w:pos="4705" w:leader="none"/>
          <w:tab w:val="left" w:pos="5249" w:leader="none"/>
          <w:tab w:val="left" w:pos="5793" w:leader="none"/>
          <w:tab w:val="left" w:pos="6338" w:leader="none"/>
          <w:tab w:val="left" w:pos="6883" w:leader="none"/>
          <w:tab w:val="left" w:pos="7428" w:leader="none"/>
          <w:tab w:val="left" w:pos="8118" w:leader="none"/>
          <w:tab w:val="left" w:pos="8663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 для лечения паркинсонизма (Чн - 0,2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407"/>
        <w:gridCol w:w="2307"/>
        <w:gridCol w:w="497"/>
        <w:gridCol w:w="498"/>
        <w:gridCol w:w="640"/>
        <w:gridCol w:w="489"/>
      </w:tblGrid>
      <w:tr>
        <w:trPr>
          <w:trHeight w:val="248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еводопа+ карбидопа**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34,4 мг (1/8 от таб 250/25 мг) 1 р/день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4,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6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2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: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w w:val="90"/>
          <w:sz w:val="16"/>
          <w:szCs w:val="16"/>
        </w:rPr>
        <w:t>В лечении ДЦП применяют курсы медикаментов, улучшающих мозговое кровообращение, способствующих снижению внутричерепного давления, регулирующих метаболические процессы нервной системы, витаминов группы В, нормализующих мышечный тонус и уменьшающих выраженность гиперкинезов, ноотропных средств. Курсы лечения проводят 3-5 раз в год, используя в каждом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курсе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одно из средств однотипного действия из приведенных групп, чередуя их от курса к курсу с учетом клинической ситуации (например, или циннаризин, или только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винпоцетин). При выборе дополнительного курсового лечения не рекомендуется назначать одновременно более трех препаратов. Эти средства назначаются с учетом возрастных дозировок (мг/кг до года или часть от дозы взрослого), указанных в фармакологических рецептурных справочниках.</w:t>
      </w:r>
    </w:p>
    <w:p>
      <w:pPr>
        <w:pStyle w:val="Normal"/>
        <w:spacing w:lineRule="exact" w:line="160"/>
        <w:ind w:firstLine="181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Если в соответствующей графе не указан какой-либо универсальный расчет дозировок, эта информация берется из справочной фармакорецептурной литературы.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w w:val="90"/>
          <w:sz w:val="16"/>
          <w:szCs w:val="16"/>
        </w:rPr>
        <w:t>** Леводопа + карбидопа рекомендуется назначать под контролем невролога областной больницы. Детям 3-10 лет рекомендуется назначать с 1/8 таб. в день, при хорошей переносимости детям 7-10 лет можно постепенно увеличить до 1/4 – 1/2 таб. в день. После 10 лет начальная дозировка может составить 1/5 - 1/4 таб. в день с постепенным увеличением до 1/2 – 1 таб. в день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аправление на комплексное реабилитационное лечение в условиях санаториев, реабилитационных центров областного или федерального уровня 2-3 раза в год.</w:t>
      </w:r>
    </w:p>
    <w:p>
      <w:pPr>
        <w:pStyle w:val="ConsNormal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Ограничение чрезмерных эмоциональных нагрузок.</w:t>
      </w:r>
    </w:p>
    <w:p>
      <w:pPr>
        <w:pStyle w:val="ConsNormal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облюдение регулярного режима чередования труда и отдыха.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едоставление листка нетрудоспособности по уходу за ребенком одному из родителей в период очередного курса восстановительного лечения сроком на 1 месяц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едоставление листка нетрудоспособности по уходу за ребенком одному из родителей в период диагностики сроком до 2 недель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firstLine="181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еобходимо получение информированного согласия пациента и его родственников на комплексную терапию и предупреждение о неблагоприятных последствиях нарушения рекомендаций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2"/>
        <w:gridCol w:w="3390"/>
        <w:gridCol w:w="104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%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Частичное восстановление двигательных и речевых навыков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месяц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%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выраженных двигательных наруш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месяца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244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ается диспансерный учет невролога до перевода во взрослую амбулаторно-поликлиническую сеть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ается диспансерный учет невролога до перевода во взрослую амбулаторно-поликлиническую сеть. Направление на консультацию невролога в стационар для коррекции схемы лечения.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 xml:space="preserve">3.Мониторирование протокола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370"/>
        <w:gridCol w:w="2020"/>
        <w:gridCol w:w="2127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Должность контактного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лиц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ОКБ им. М.И. Калинин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Кордонская Ирина Сергеевн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рач-невролог детского невролог.отде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амара, ул. Ташкентская, 159; тел:(846)959-47-11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Эпилептология детского возраста: Руководство для врачей/ Под ред. А.С. Петрухина. - М.: Медицина, 2000. – 624 с.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Диагностика и лечение эпилепсии у детей/ Под ред. П.А. Темина, М.Ю. Никаноровой.-М.: Можайск-терра, 1997.–656 с.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Стандарт медицинской помощи больным эпилепсией, утв. МЗ и СР от 28.02.2005 № 174</w:t>
      </w:r>
    </w:p>
    <w:p>
      <w:pPr>
        <w:pStyle w:val="ConsTitle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b w:val="false"/>
          <w:bCs w:val="false"/>
          <w:w w:val="90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w w:val="90"/>
        </w:rPr>
        <w:t xml:space="preserve">тандарт медицинской помощи больным детским церебральным параличом, утв. Приказом МЗ и СР РФ от 29 ноября 2004 г. N 288 </w:t>
      </w:r>
    </w:p>
    <w:p>
      <w:pPr>
        <w:pStyle w:val="ConsNonformat"/>
        <w:widowControl/>
        <w:spacing w:lineRule="exact" w:line="160"/>
        <w:ind w:right="0" w:firstLine="17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Семенова К.А.  Детские церебральные параличи. - М.:-Медицина.-1968.-259 с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19:00Z</dcterms:created>
  <dc:creator>ConsultantPlus</dc:creator>
  <dc:description/>
  <dc:language>en-US</dc:language>
  <cp:lastModifiedBy>Лена</cp:lastModifiedBy>
  <cp:lastPrinted>2006-09-04T16:28:00Z</cp:lastPrinted>
  <dcterms:modified xsi:type="dcterms:W3CDTF">2006-09-10T08:26:00Z</dcterms:modified>
  <cp:revision>30</cp:revision>
  <dc:subject/>
  <dc:title>МИНИСТЕРСТВО ЗДРАВООХРАНЕНИЯ И СОЦИАЛЬНОГО РАЗВИТИЯ</dc:title>
</cp:coreProperties>
</file>